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ominique Rouillard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ulture as infrastructure in the competitive urbanism of attractivity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he « Maisons de la Culture et de la Jeunesse (MJC) » and « Mille clubs » programs, launched in the sixties by the French government, can be considered as a strong example in the XXth century of a recreational and educational infrastructure in the process of planning at a territory scale. Simultaneously, the critical utopias were making Culture the ultimate parameter for thinking of the city, reduced to a system of flux, messages and changes. The first Pompidou Center’s program (1972) has inherited of both those trends, the social and progressive ideology together with an iconic infrastructure for events : a monumental but single MJC, instead of the previous dispersed ones. Beaubourg and its evolutions have a pivotal role in understanding the transformations that have reached the cultural infrastructure since the sixties, from an educative net to a distractive one, and from an egalitarian approach of the territory to a planning that reinforce points of concentration. Through the case of the twelve « Maisons Folies » built for the event « Lille 2004 », and in another context Beaubourg-Metz and Lens-Louvre museums, we will show how the infrastructure of culture has now to be thought within a net of connections of different scales, obeying to the logic of the competitive urbanism of attractivity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29:00Z</dcterms:created>
  <dc:creator>dominique rouillard</dc:creator>
  <dc:description/>
  <dc:language>en-US</dc:language>
  <cp:lastModifiedBy>dominique rouillard</cp:lastModifiedBy>
  <dcterms:modified xsi:type="dcterms:W3CDTF">2010-09-10T16:26:00Z</dcterms:modified>
  <cp:revision>7</cp:revision>
  <dc:subject/>
  <dc:title>Culture as infrastructure in the competitive urbanism of attractivity</dc:title>
</cp:coreProperties>
</file>